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研究生人才培养学科目录</w:t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学术学位</w:t>
      </w:r>
    </w:p>
    <w:tbl>
      <w:tblPr>
        <w:tblStyle w:val="a5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7"/>
        <w:gridCol w:w="973"/>
        <w:gridCol w:w="912"/>
        <w:gridCol w:w="1577"/>
        <w:gridCol w:w="1429"/>
        <w:gridCol w:w="1696"/>
        <w:gridCol w:w="1181"/>
      </w:tblGrid>
      <w:tr>
        <w:trPr>
          <w:trHeight w:val="731" w:hRule="atLeast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lang w:val="en-US" w:eastAsia="zh-CN" w:bidi="ar-SA"/>
              </w:rPr>
              <w:t>序号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lang w:val="en-US" w:eastAsia="zh-CN" w:bidi="ar-SA"/>
              </w:rPr>
              <w:t>门类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lang w:val="en-US" w:eastAsia="zh-CN" w:bidi="ar-SA"/>
              </w:rPr>
              <w:t>一级学科代码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lang w:val="en-US" w:eastAsia="zh-CN" w:bidi="ar-SA"/>
              </w:rPr>
              <w:t>一级学科名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lang w:val="en-US" w:eastAsia="zh-CN" w:bidi="ar-SA"/>
              </w:rPr>
              <w:t>二级学科代码</w:t>
            </w:r>
          </w:p>
        </w:tc>
        <w:tc>
          <w:tcPr>
            <w:tcW w:w="169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lang w:val="en-US" w:eastAsia="zh-CN" w:bidi="ar-SA"/>
              </w:rPr>
              <w:t>二级学科名称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lang w:val="en-US" w:eastAsia="zh-CN" w:bidi="ar-SA"/>
              </w:rPr>
              <w:t>学位授予门类</w:t>
            </w:r>
          </w:p>
        </w:tc>
      </w:tr>
      <w:tr>
        <w:trPr>
          <w:trHeight w:val="90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哲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1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哲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101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马克思主义哲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哲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哲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1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哲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101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国哲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哲学</w:t>
            </w:r>
          </w:p>
        </w:tc>
      </w:tr>
      <w:tr>
        <w:trPr>
          <w:trHeight w:val="90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哲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1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哲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101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外国哲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哲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哲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1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哲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101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逻辑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哲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哲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1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哲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1010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伦理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哲学</w:t>
            </w:r>
          </w:p>
        </w:tc>
      </w:tr>
      <w:tr>
        <w:trPr>
          <w:trHeight w:val="90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哲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1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哲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10106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美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哲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哲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1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哲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10107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宗教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哲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哲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1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哲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10108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科学技术哲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哲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经济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论经济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01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政治经济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经济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经济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论经济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01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经济思想史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经济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经济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论经济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01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经济史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经济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经济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论经济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01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西方经济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经济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经济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论经济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010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世界经济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经济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经济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论经济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0106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人口、资源与环境经济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经济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经济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应用经济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02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国民经济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经济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经济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应用经济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02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区域经济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经济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经济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应用经济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02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财政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经济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经济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应用经济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02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金融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经济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经济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应用经济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020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产业经济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经济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经济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应用经济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0206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国际贸易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经济学</w:t>
            </w:r>
          </w:p>
        </w:tc>
      </w:tr>
      <w:tr>
        <w:trPr>
          <w:trHeight w:val="25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经济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应用经济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0207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firstLine="42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劳动经济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经济学</w:t>
            </w:r>
          </w:p>
        </w:tc>
      </w:tr>
      <w:tr>
        <w:trPr>
          <w:trHeight w:val="90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经济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应用经济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0208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统计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经济学</w:t>
            </w:r>
          </w:p>
        </w:tc>
      </w:tr>
      <w:tr>
        <w:trPr>
          <w:trHeight w:val="90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经济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应用经济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0209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数量经济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经济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经济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应用经济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0210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国防经济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经济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1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理论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1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律史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1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宪法学与行政法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1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刑法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10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民商法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106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诉讼法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107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经济法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108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环境与资源保护法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109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国际法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110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法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政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2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政治学理论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政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2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外政治制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政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2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科学社会主义与国际共产主义运动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政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2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共党史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政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206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国际政治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4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政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207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国际关系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4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政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208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外交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4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社会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3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社会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4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社会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3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人口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4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社会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3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人类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4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社会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3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民俗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4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民族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4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民族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4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民族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4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马克思主义民族理论与政策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4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民族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4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国少数民族经济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4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民族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4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国少数民族史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5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民族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40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国少数民族艺术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5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马克思主义理论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5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马克思主义基本原理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5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马克思主义理论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5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马克思主义发展史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5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马克思主义理论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5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马克思主义中国化研究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5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马克思主义理论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5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国外马克思主义研究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5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马克思主义理论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50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思想政治教育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5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马克思主义理论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506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国近现代史基本问题研究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5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06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公安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5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01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原理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5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01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课程与教学论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6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01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史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6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01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比较教育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6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010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学前教育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6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0106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高等教育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6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0107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成人教育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6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0108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职业技术教育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6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0109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特殊教育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6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0110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技术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或理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6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心理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02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基础心理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或理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6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心理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02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发展与教育心理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或理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7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心理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02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应用心理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或理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7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0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体育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03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体育人文社会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7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0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体育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03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运动人体科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或理学或医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7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0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体育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03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体育教育训练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7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0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体育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03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民族传统体育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7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国语言文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1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艺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7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国语言文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1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语言学及应用语言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7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国语言文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1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汉语言文字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7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国语言文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1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国古典文献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7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国语言文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10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国古代文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8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国语言文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106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国现当代文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8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国语言文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107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国少数民族语言文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8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国语言文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108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比较文学与世界文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8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外国语言文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2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英语语言文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8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外国语言文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2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俄语语言文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8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外国语言文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2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语语言文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8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外国语言文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2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德语语言文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8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外国语言文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20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日语语言文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8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外国语言文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206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印度语言文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8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外国语言文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207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西班牙语语言文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9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外国语言文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208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阿拉伯语语言文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9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外国语言文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209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欧洲语言文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9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外国语言文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210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亚非语言文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9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外国语言文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21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外国语言学及应用语言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9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新闻传播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3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新闻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新闻传播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3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传播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</w:tr>
      <w:tr>
        <w:trPr>
          <w:trHeight w:val="312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新闻传播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032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广播电视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历史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6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考古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601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考古学及博物馆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历史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历史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6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国史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602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史学理论及史学史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历史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历史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6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国史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602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历史地理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历史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0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历史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6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国史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602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历史文献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历史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0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历史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6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国史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602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专门史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历史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0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历史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6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国史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6020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国古代史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历史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0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历史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6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国史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60206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国近现代史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历史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0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历史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60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世界史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历史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0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数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1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基础数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0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数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1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计算数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0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数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1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概率论与数理统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0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数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1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应用数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0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数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10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运筹学与控制论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1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物理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2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论物理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1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物理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2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粒子物理与原子核物理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1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物理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2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原子与分子物理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1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物理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2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等离子体物理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1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物理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20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凝聚态物理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1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物理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206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声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1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物理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207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光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1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物理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208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无线电物理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1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化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3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无机化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1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化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3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分析化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2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化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3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有机化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2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化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3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物理化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2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化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30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高分子化学与物理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2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天文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4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天体物理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2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天文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4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天体测量与天体力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2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地理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5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自然地理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2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地理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5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人文地理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2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地理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5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地图学与地理信息系统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2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6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大气科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6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气象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2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6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大气科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6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大气物理学与大气环境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3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7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海洋科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7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物理海洋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3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7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海洋科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7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海洋化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3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7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海洋科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7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海洋生物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3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7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海洋科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7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海洋地质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3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8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地球物理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8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固体地球物理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3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8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地球物理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8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空间物理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3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9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地质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9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矿物学、岩石学、矿床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3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9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地质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9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地球化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50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3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9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地质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9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古生物学与地层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3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9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地质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9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构造地质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4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9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地质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090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第四纪地质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4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1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生物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10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植物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4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1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生物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10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动物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4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1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生物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10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生理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4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1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生物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10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水生生物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4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1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生物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100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微生物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4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1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生物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1006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神经生物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4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1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生物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1007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遗传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4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1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生物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1008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发育生物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4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1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生物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1009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细胞生物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5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1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生物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1010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生物化学与分子生物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5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1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生物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101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生物物理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5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1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系统科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11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系统理论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5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1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系统科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11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系统分析与集成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5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1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科学技术史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或工学或农学或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5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1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生态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5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71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统计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理学或经济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5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力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1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一般力学与力学基础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或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5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力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1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固体力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或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5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力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1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流体力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或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6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力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1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力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或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6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机械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2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机械制造及其自动化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6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机械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2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机械电子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6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机械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2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机械设计及理论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6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机械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2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车辆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6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光学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6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仪器科学与技术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4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精密仪器及机械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6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仪器科学与技术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4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测试计量技术及仪器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6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材料科学与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5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材料物理与化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或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6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材料科学与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5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材料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或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7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材料科学与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5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材料加工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或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7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6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冶金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6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冶金物理化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7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6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冶金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6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钢铁冶金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7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6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冶金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6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有色金属冶金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7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7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动力工程及工程热物理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7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热物理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7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7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动力工程及工程热物理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7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热能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7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7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动力工程及工程热物理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7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动力机械及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7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7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动力工程及工程热物理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7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流体机械及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7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7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动力工程及工程热物理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70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制冷及低温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7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7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动力工程及工程热物理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706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化工过程机械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8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8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电气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8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电机与电器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8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8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电气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8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电力系统及其自动化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8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8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电气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8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高电压与绝缘技术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8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8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电气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8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电力电子与电力传动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8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8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电气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80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电工理论与新技术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8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9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电子科学与技术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9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物理电子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或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8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9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电子科学与技术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9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电路与系统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或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8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9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电子科学与技术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9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微电子学与固体电子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或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8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9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电子科学与技术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09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电磁场与微波技术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或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8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信息与通信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0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通信与信息系统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9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信息与通信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0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信号与信息处理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9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控制科学与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1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控制理论与控制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9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控制科学与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1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检测技术与自动化装置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9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控制科学与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1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系统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9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控制科学与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1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模式识别与智能系统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控制科学与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10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导航、制导与控制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计算机科学与技术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2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计算机系统结构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或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计算机科学与技术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2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计算机软件与理论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或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计算机科学与技术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2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计算机应用技术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或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1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建筑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3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建筑历史与理论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0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建筑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3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建筑设计及其理论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0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建筑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3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建筑技术科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0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土木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4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岩土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0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土木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4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结构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0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土木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4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市政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0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土木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4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供热、供燃气、通风及空调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0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土木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40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防灾减灾工程及防护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0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土木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406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桥梁与隧道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0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水利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5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水文学及水资源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0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水利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5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水力学及河流动力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1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水利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5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水工结构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1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水利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5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水利水电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1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水利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50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港口、海岸及近海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1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6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测绘科学与技术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6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大地测量学与测量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1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6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测绘科学与技术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6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摄影测量与遥感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1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6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测绘科学与技术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6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地图制图学与地理信息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1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7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化学工程与技术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7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化学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1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7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化学工程与技术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7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化学工艺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1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7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化学工程与技术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7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生物化工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1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7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化学工程与技术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7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应用化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2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7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化学工程与技术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70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业催化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2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8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地质资源与地质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8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矿产普查与勘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2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8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地质资源与地质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8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地球探测与信息技术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2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8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地质资源与地质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8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地质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2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9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矿业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9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采矿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2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9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矿业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9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矿物加工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2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9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矿业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19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安全技术及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2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石油与天然气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0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油气井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2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石油与天然气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0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油气田开发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2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石油与天然气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0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油气储运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3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纺织科学与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1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纺织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3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纺织科学与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1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纺织材料与纺织品设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3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纺织科学与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1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纺织化学与染整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3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纺织科学与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1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服装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3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轻工技术与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2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制浆造纸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3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轻工技术与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2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制糖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3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轻工技术与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2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发酵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3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轻工技术与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2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皮革化学与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3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交通运输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3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道路与铁道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3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交通运输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3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交通信息工程及控制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4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交通运输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3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交通运输规划与管理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4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交通运输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3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载运工具运用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4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船舶与海洋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4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船舶与海洋结构物设计制造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4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船舶与海洋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4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轮机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4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船舶与海洋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4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水声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4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航空宇航科学与技术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5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飞行器设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4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航空宇航科学与技术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5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航空宇航推进理论与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4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航空宇航科学与技术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5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航空宇航制造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4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航空宇航科学与技术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5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人机与环境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4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6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兵器科学与技术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6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武器系统与运用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5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6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兵器科学与技术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6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兵器发射理论与技术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5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6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兵器科学与技术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6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火炮、自动武器与弹药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5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6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兵器科学与技术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6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化学与烟火技术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5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7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核科学与技术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7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核能科学与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5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7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核科学与技术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7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核燃料循环与材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5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7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核科学与技术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7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核技术及应用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5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7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核科学与技术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7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辐射防护及环境保护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5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8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8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机械化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5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8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8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水土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5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8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8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生物环境与能源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6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8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8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电气化与自动化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6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9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林业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9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森林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6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9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林业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9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木材科学与技术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6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9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林业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29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林产化学加工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6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3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环境科学与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30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环境科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或理学或农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6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3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环境科学与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30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环境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或理学或农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6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3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生物医学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或理学或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6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3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食品科学与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32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食品科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或农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6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3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食品科学与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32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粮食、油脂及植物蛋白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或农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6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3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食品科学与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32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产品加工及贮藏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或农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7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3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食品科学与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32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水产品加工及贮藏工程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或农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7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3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城乡规划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7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3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风景园林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或农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7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3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软件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7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36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生物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7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37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安全科学与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7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38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公安技术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7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39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网络空间安全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7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作物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1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作物栽培学与耕作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7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作物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1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作物遗传育种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8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园艺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2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果树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8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园艺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2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蔬菜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8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园艺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2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茶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8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资源与环境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3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土壤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8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资源与环境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3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植物营养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8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植物保护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4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植物病理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8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植物保护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4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昆虫与害虫防治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8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植物保护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4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药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或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8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畜牧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5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动物遗传育种与繁殖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8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畜牧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5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动物营养与饲料科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9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畜牧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5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特种经济动物饲养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9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6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兽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6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基础兽医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9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6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兽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6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预防兽医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9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6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兽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6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兽医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9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7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林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7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林木遗传育种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7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林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7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森林培育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7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林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7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森林保护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7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林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7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森林经理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7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林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70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野生动植物保护与利用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2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7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林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706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园林植物与观赏园艺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0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7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林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707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水土保持与荒漠化防治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0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8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水产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8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水产养殖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0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8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水产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8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捕捞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0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8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水产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8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渔业资源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0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09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草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0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基础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1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人体解剖与组织胚胎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或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0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基础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1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免疫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或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0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基础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1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病原生物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或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0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基础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1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病理学与病理生理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或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0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基础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10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医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或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1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基础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106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放射医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或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1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2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内科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1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2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儿科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1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2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老年医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1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2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神经病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1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20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精神病与精神卫生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1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206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皮肤病与性病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1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207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影像医学与核医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1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208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检验诊断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1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210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外科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2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21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妇产科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2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21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眼科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2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21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耳鼻咽喉科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2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21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肿瘤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2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21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康复医学与理疗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2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216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运动医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2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217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麻醉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2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218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急诊医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2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口腔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3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口腔基础医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2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口腔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3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口腔临床医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3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公共卫生与预防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4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流行病与卫生统计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或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3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公共卫生与预防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4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劳动卫生与环境卫生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或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3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公共卫生与预防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4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营养与食品卫生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或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3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公共卫生与预防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4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儿少卫生与妇幼保健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或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3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公共卫生与预防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40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卫生毒理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或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3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公共卫生与预防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406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预防医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或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3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5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基础理论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3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5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临床基础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3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5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医史文献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3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5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方剂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4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50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诊断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4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506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内科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4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507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外科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4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508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骨伤科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4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509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妇科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4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510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儿科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4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51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五官科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4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51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针灸推拿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4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51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民族医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4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6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西医结合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6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西医结合基础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5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6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西医结合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6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西医结合临床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5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7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药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7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药物化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或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5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7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药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7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药剂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或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5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7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药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7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生药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或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5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7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药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7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药物分析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或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5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7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药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70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微生物与生化药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或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5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7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药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706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药理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或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5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8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药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或理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5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9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特种医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09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航空、航天与航海医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</w:tr>
      <w:tr>
        <w:trPr>
          <w:trHeight w:val="775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5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1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技术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或理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6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1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护理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或理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6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思想及军事历史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01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思想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6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思想及军事历史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01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历史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6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战略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02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战略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6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战略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02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战争动员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6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0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战役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03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联合战役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6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0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战役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03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种战役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6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0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战术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04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合同战术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6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0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战术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04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兵种战术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6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队指挥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05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作战指挥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7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队指挥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05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运筹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7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队指挥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05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通信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7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队指挥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05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情报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7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队指挥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050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密码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7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06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制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06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组织编制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7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06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制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06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队管理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7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07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队政治工作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7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08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后勤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08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后勤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7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08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后勤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08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后方专业勤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7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09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装备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8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10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训练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8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管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管理科学与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管理学或工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8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管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商管理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02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会计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管理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8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管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商管理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02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企业管理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管理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8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管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商管理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02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旅游管理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管理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8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管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商管理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02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技术经济及管理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管理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8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管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0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林经济管理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03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经济管理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管理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8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管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0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林经济管理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03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林业经济管理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管理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8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管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0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公共管理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04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行政管理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管理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8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管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0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公共管理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04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社会医学与卫生事业管理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管理学或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医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9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管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0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公共管理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04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经济与管理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管理学或教育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9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管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0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公共管理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040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社会保障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管理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9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管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0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公共管理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040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土地资源管理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管理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9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管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图书情报与档案管理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05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图书馆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管理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9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管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图书情报与档案管理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05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情报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管理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管理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图书情报与档案管理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05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档案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管理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艺术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Microsoft Sans Serif"/>
                <w:szCs w:val="21"/>
              </w:rPr>
            </w:pPr>
            <w:r>
              <w:rPr>
                <w:rFonts w:cs="Microsoft Sans Serif" w:ascii="宋体" w:hAnsi="宋体"/>
                <w:szCs w:val="21"/>
                <w:lang w:val="en-US" w:eastAsia="zh-CN" w:bidi="ar-SA"/>
              </w:rPr>
              <w:t>13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Microsoft Sans Serif"/>
                <w:szCs w:val="21"/>
              </w:rPr>
            </w:pPr>
            <w:r>
              <w:rPr>
                <w:rFonts w:ascii="宋体" w:hAnsi="宋体" w:cs="Microsoft Sans Serif"/>
                <w:szCs w:val="21"/>
                <w:lang w:val="en-US" w:eastAsia="zh-CN" w:bidi="ar-SA"/>
              </w:rPr>
              <w:t>艺术学理论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Microsoft Sans Serif"/>
                <w:szCs w:val="21"/>
              </w:rPr>
            </w:pPr>
            <w:r>
              <w:rPr>
                <w:rFonts w:cs="Microsoft Sans Serif" w:ascii="宋体" w:hAnsi="宋体"/>
                <w:szCs w:val="21"/>
                <w:lang w:val="en-US" w:eastAsia="zh-CN" w:bidi="ar-SA"/>
              </w:rPr>
              <w:t>1301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Microsoft Sans Serif"/>
                <w:szCs w:val="21"/>
              </w:rPr>
            </w:pPr>
            <w:r>
              <w:rPr>
                <w:rFonts w:ascii="宋体" w:hAnsi="宋体" w:cs="Microsoft Sans Serif"/>
                <w:szCs w:val="21"/>
                <w:lang w:val="en-US" w:eastAsia="zh-CN" w:bidi="ar-SA"/>
              </w:rPr>
              <w:t>艺术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艺术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艺术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cs="Microsoft Sans Serif" w:ascii="宋体" w:hAnsi="宋体"/>
                <w:szCs w:val="21"/>
                <w:lang w:val="en-US" w:eastAsia="zh-CN" w:bidi="ar-SA"/>
              </w:rPr>
              <w:t>13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宋体" w:hAnsi="宋体" w:cs="Microsoft Sans Serif"/>
                <w:szCs w:val="21"/>
                <w:lang w:val="en-US" w:eastAsia="zh-CN" w:bidi="ar-SA"/>
              </w:rPr>
              <w:t>音乐与舞蹈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Microsoft Sans Serif"/>
                <w:szCs w:val="21"/>
              </w:rPr>
            </w:pPr>
            <w:r>
              <w:rPr>
                <w:rFonts w:cs="Microsoft Sans Serif" w:ascii="宋体" w:hAnsi="宋体"/>
                <w:szCs w:val="21"/>
                <w:lang w:val="en-US" w:eastAsia="zh-CN" w:bidi="ar-SA"/>
              </w:rPr>
              <w:t>1302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Microsoft Sans Serif"/>
                <w:szCs w:val="21"/>
              </w:rPr>
            </w:pPr>
            <w:r>
              <w:rPr>
                <w:rFonts w:ascii="宋体" w:hAnsi="宋体" w:cs="Microsoft Sans Serif"/>
                <w:szCs w:val="21"/>
                <w:lang w:val="en-US" w:eastAsia="zh-CN" w:bidi="ar-SA"/>
              </w:rPr>
              <w:t>音乐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艺术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艺术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cs="Microsoft Sans Serif" w:ascii="宋体" w:hAnsi="宋体"/>
                <w:szCs w:val="21"/>
                <w:lang w:val="en-US" w:eastAsia="zh-CN" w:bidi="ar-SA"/>
              </w:rPr>
              <w:t>13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宋体" w:hAnsi="宋体" w:cs="Microsoft Sans Serif"/>
                <w:szCs w:val="21"/>
                <w:lang w:val="en-US" w:eastAsia="zh-CN" w:bidi="ar-SA"/>
              </w:rPr>
              <w:t>音乐与舞蹈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Microsoft Sans Serif"/>
                <w:szCs w:val="21"/>
              </w:rPr>
            </w:pPr>
            <w:r>
              <w:rPr>
                <w:rFonts w:cs="Microsoft Sans Serif" w:ascii="宋体" w:hAnsi="宋体"/>
                <w:szCs w:val="21"/>
                <w:lang w:val="en-US" w:eastAsia="zh-CN" w:bidi="ar-SA"/>
              </w:rPr>
              <w:t>1302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Microsoft Sans Serif"/>
                <w:szCs w:val="21"/>
              </w:rPr>
            </w:pPr>
            <w:r>
              <w:rPr>
                <w:rFonts w:ascii="宋体" w:hAnsi="宋体" w:cs="Microsoft Sans Serif"/>
                <w:szCs w:val="21"/>
                <w:lang w:val="en-US" w:eastAsia="zh-CN" w:bidi="ar-SA"/>
              </w:rPr>
              <w:t>舞蹈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艺术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399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艺术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cs="Microsoft Sans Serif" w:ascii="宋体" w:hAnsi="宋体"/>
                <w:szCs w:val="21"/>
                <w:lang w:val="en-US" w:eastAsia="zh-CN" w:bidi="ar-SA"/>
              </w:rPr>
              <w:t>130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宋体" w:hAnsi="宋体" w:cs="Microsoft Sans Serif"/>
                <w:szCs w:val="21"/>
                <w:lang w:val="en-US" w:eastAsia="zh-CN" w:bidi="ar-SA"/>
              </w:rPr>
              <w:t>戏剧与影视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Microsoft Sans Serif"/>
                <w:szCs w:val="21"/>
              </w:rPr>
            </w:pPr>
            <w:r>
              <w:rPr>
                <w:rFonts w:cs="Microsoft Sans Serif" w:ascii="宋体" w:hAnsi="宋体"/>
                <w:szCs w:val="21"/>
                <w:lang w:val="en-US" w:eastAsia="zh-CN" w:bidi="ar-SA"/>
              </w:rPr>
              <w:t>1303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Microsoft Sans Serif"/>
                <w:szCs w:val="21"/>
              </w:rPr>
            </w:pPr>
            <w:r>
              <w:rPr>
                <w:rFonts w:ascii="宋体" w:hAnsi="宋体" w:cs="Microsoft Sans Serif"/>
                <w:szCs w:val="21"/>
                <w:lang w:val="en-US" w:eastAsia="zh-CN" w:bidi="ar-SA"/>
              </w:rPr>
              <w:t>戏剧戏曲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艺术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40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艺术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cs="Microsoft Sans Serif" w:ascii="宋体" w:hAnsi="宋体"/>
                <w:szCs w:val="21"/>
                <w:lang w:val="en-US" w:eastAsia="zh-CN" w:bidi="ar-SA"/>
              </w:rPr>
              <w:t>130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宋体" w:hAnsi="宋体" w:cs="Microsoft Sans Serif"/>
                <w:szCs w:val="21"/>
                <w:lang w:val="en-US" w:eastAsia="zh-CN" w:bidi="ar-SA"/>
              </w:rPr>
              <w:t>戏剧与影视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Microsoft Sans Serif"/>
                <w:szCs w:val="21"/>
              </w:rPr>
            </w:pPr>
            <w:r>
              <w:rPr>
                <w:rFonts w:cs="Microsoft Sans Serif" w:ascii="宋体" w:hAnsi="宋体"/>
                <w:szCs w:val="21"/>
                <w:lang w:val="en-US" w:eastAsia="zh-CN" w:bidi="ar-SA"/>
              </w:rPr>
              <w:t>13030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Microsoft Sans Serif"/>
                <w:szCs w:val="21"/>
              </w:rPr>
            </w:pPr>
            <w:r>
              <w:rPr>
                <w:rFonts w:ascii="宋体" w:hAnsi="宋体" w:cs="Microsoft Sans Serif"/>
                <w:szCs w:val="21"/>
                <w:lang w:val="en-US" w:eastAsia="zh-CN" w:bidi="ar-SA"/>
              </w:rPr>
              <w:t>电影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艺术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40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艺术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cs="Microsoft Sans Serif" w:ascii="宋体" w:hAnsi="宋体"/>
                <w:szCs w:val="21"/>
                <w:lang w:val="en-US" w:eastAsia="zh-CN" w:bidi="ar-SA"/>
              </w:rPr>
              <w:t>130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宋体" w:hAnsi="宋体" w:cs="Microsoft Sans Serif"/>
                <w:szCs w:val="21"/>
                <w:lang w:val="en-US" w:eastAsia="zh-CN" w:bidi="ar-SA"/>
              </w:rPr>
              <w:t>戏剧与影视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Microsoft Sans Serif"/>
                <w:szCs w:val="21"/>
              </w:rPr>
            </w:pPr>
            <w:r>
              <w:rPr>
                <w:rFonts w:cs="Microsoft Sans Serif" w:ascii="宋体" w:hAnsi="宋体"/>
                <w:szCs w:val="21"/>
                <w:lang w:val="en-US" w:eastAsia="zh-CN" w:bidi="ar-SA"/>
              </w:rPr>
              <w:t>130303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Microsoft Sans Serif"/>
                <w:szCs w:val="21"/>
              </w:rPr>
            </w:pPr>
            <w:r>
              <w:rPr>
                <w:rFonts w:ascii="宋体" w:hAnsi="宋体" w:cs="Microsoft Sans Serif"/>
                <w:szCs w:val="21"/>
                <w:lang w:val="en-US" w:eastAsia="zh-CN" w:bidi="ar-SA"/>
              </w:rPr>
              <w:t>广播电视艺术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艺术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 w:bidi="ar-SA"/>
              </w:rPr>
              <w:t>40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艺术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Microsoft Sans Serif"/>
                <w:szCs w:val="21"/>
              </w:rPr>
            </w:pPr>
            <w:r>
              <w:rPr>
                <w:rFonts w:cs="Microsoft Sans Serif" w:ascii="宋体" w:hAnsi="宋体"/>
                <w:szCs w:val="21"/>
                <w:lang w:val="en-US" w:eastAsia="zh-CN" w:bidi="ar-SA"/>
              </w:rPr>
              <w:t>130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Microsoft Sans Serif"/>
                <w:szCs w:val="21"/>
              </w:rPr>
            </w:pPr>
            <w:r>
              <w:rPr>
                <w:rFonts w:ascii="宋体" w:hAnsi="宋体" w:cs="Microsoft Sans Serif"/>
                <w:szCs w:val="21"/>
                <w:lang w:val="en-US" w:eastAsia="zh-CN" w:bidi="ar-SA"/>
              </w:rPr>
              <w:t>美术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Microsoft Sans Serif"/>
                <w:szCs w:val="21"/>
              </w:rPr>
            </w:pPr>
            <w:r>
              <w:rPr>
                <w:rFonts w:cs="Microsoft Sans Serif" w:ascii="宋体" w:hAnsi="宋体"/>
                <w:szCs w:val="21"/>
                <w:lang w:val="en-US" w:eastAsia="zh-CN" w:bidi="ar-SA"/>
              </w:rPr>
              <w:t>1304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Microsoft Sans Serif"/>
                <w:szCs w:val="21"/>
              </w:rPr>
            </w:pPr>
            <w:r>
              <w:rPr>
                <w:rFonts w:ascii="宋体" w:hAnsi="宋体" w:cs="Microsoft Sans Serif"/>
                <w:szCs w:val="21"/>
                <w:lang w:val="en-US" w:eastAsia="zh-CN" w:bidi="ar-SA"/>
              </w:rPr>
              <w:t>美术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艺术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  <w:t>40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艺术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Microsoft Sans Serif"/>
                <w:szCs w:val="21"/>
              </w:rPr>
            </w:pPr>
            <w:r>
              <w:rPr>
                <w:rFonts w:cs="Microsoft Sans Serif" w:ascii="宋体" w:hAnsi="宋体"/>
                <w:szCs w:val="21"/>
                <w:lang w:val="en-US" w:eastAsia="zh-CN" w:bidi="ar-SA"/>
              </w:rPr>
              <w:t>130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Microsoft Sans Serif"/>
                <w:szCs w:val="21"/>
              </w:rPr>
            </w:pPr>
            <w:r>
              <w:rPr>
                <w:rFonts w:ascii="宋体" w:hAnsi="宋体" w:cs="Microsoft Sans Serif"/>
                <w:szCs w:val="21"/>
                <w:lang w:val="en-US" w:eastAsia="zh-CN" w:bidi="ar-SA"/>
              </w:rPr>
              <w:t>设计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Microsoft Sans Serif"/>
                <w:szCs w:val="21"/>
              </w:rPr>
            </w:pPr>
            <w:r>
              <w:rPr>
                <w:rFonts w:cs="Microsoft Sans Serif" w:ascii="宋体" w:hAnsi="宋体"/>
                <w:szCs w:val="21"/>
                <w:lang w:val="en-US" w:eastAsia="zh-CN" w:bidi="ar-SA"/>
              </w:rPr>
              <w:t>13050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Microsoft Sans Serif"/>
                <w:szCs w:val="21"/>
              </w:rPr>
            </w:pPr>
            <w:r>
              <w:rPr>
                <w:rFonts w:ascii="宋体" w:hAnsi="宋体" w:cs="Microsoft Sans Serif"/>
                <w:szCs w:val="21"/>
                <w:lang w:val="en-US" w:eastAsia="zh-CN" w:bidi="ar-SA"/>
              </w:rPr>
              <w:t>设计艺术学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艺术学或工学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  <w:t>40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交叉学科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Microsoft Sans Serif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  <w:shd w:fill="FFFFFF" w:val="clear"/>
                <w:lang w:val="en-US" w:eastAsia="zh-CN" w:bidi="ar-SA"/>
              </w:rPr>
              <w:t>140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Microsoft Sans Serif"/>
                <w:szCs w:val="21"/>
              </w:rPr>
            </w:pPr>
            <w:r>
              <w:rPr>
                <w:rFonts w:ascii="宋体" w:hAnsi="宋体" w:cs="Microsoft Sans Serif"/>
                <w:szCs w:val="21"/>
                <w:lang w:val="en-US" w:eastAsia="zh-CN" w:bidi="ar-SA"/>
              </w:rPr>
              <w:t>集成电路科学与工程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Microsoft Sans Serif"/>
                <w:szCs w:val="21"/>
              </w:rPr>
            </w:pPr>
            <w:r>
              <w:rPr>
                <w:rFonts w:cs="Microsoft Sans Serif" w:ascii="宋体" w:hAnsi="宋体"/>
                <w:szCs w:val="21"/>
                <w:lang w:val="en-US" w:eastAsia="zh-CN" w:bidi="ar-SA"/>
              </w:rPr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Microsoft Sans Serif"/>
                <w:szCs w:val="21"/>
              </w:rPr>
            </w:pPr>
            <w:r>
              <w:rPr>
                <w:rFonts w:cs="Microsoft Sans Serif" w:ascii="宋体" w:hAnsi="宋体"/>
                <w:szCs w:val="21"/>
                <w:lang w:val="en-US" w:eastAsia="zh-CN" w:bidi="ar-SA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  <w:shd w:fill="FFFFFF" w:val="clear"/>
                <w:lang w:val="en-US" w:eastAsia="zh-CN" w:bidi="ar-SA"/>
              </w:rPr>
              <w:t>交叉学科</w:t>
            </w:r>
          </w:p>
        </w:tc>
      </w:tr>
      <w:tr>
        <w:trPr>
          <w:trHeight w:val="624" w:hRule="atLeast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  <w:t>40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交叉学科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Microsoft Sans Serif"/>
                <w:szCs w:val="21"/>
              </w:rPr>
            </w:pPr>
            <w:r>
              <w:rPr>
                <w:rFonts w:cs="Microsoft Sans Serif" w:ascii="宋体" w:hAnsi="宋体"/>
                <w:szCs w:val="21"/>
                <w:lang w:val="en-US" w:eastAsia="zh-CN" w:bidi="ar-SA"/>
              </w:rPr>
              <w:t>140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Microsoft Sans Serif"/>
                <w:szCs w:val="21"/>
              </w:rPr>
            </w:pPr>
            <w:r>
              <w:rPr>
                <w:rFonts w:ascii="宋体" w:hAnsi="宋体" w:cs="Microsoft Sans Serif"/>
                <w:szCs w:val="21"/>
                <w:lang w:val="en-US" w:eastAsia="zh-CN" w:bidi="ar-SA"/>
              </w:rPr>
              <w:t>国家安全学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Microsoft Sans Serif"/>
                <w:szCs w:val="21"/>
              </w:rPr>
            </w:pPr>
            <w:r>
              <w:rPr>
                <w:rFonts w:cs="Microsoft Sans Serif" w:ascii="宋体" w:hAnsi="宋体"/>
                <w:szCs w:val="21"/>
                <w:lang w:val="en-US" w:eastAsia="zh-CN" w:bidi="ar-SA"/>
              </w:rPr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Microsoft Sans Serif"/>
                <w:szCs w:val="21"/>
              </w:rPr>
            </w:pPr>
            <w:r>
              <w:rPr>
                <w:rFonts w:cs="Microsoft Sans Serif" w:ascii="宋体" w:hAnsi="宋体"/>
                <w:szCs w:val="21"/>
                <w:lang w:val="en-US" w:eastAsia="zh-CN" w:bidi="ar-SA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  <w:shd w:fill="FFFFFF" w:val="clear"/>
                <w:lang w:val="en-US" w:eastAsia="zh-CN" w:bidi="ar-SA"/>
              </w:rPr>
              <w:t>交叉学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专业学位</w:t>
      </w:r>
    </w:p>
    <w:tbl>
      <w:tblPr>
        <w:tblStyle w:val="a5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3"/>
        <w:gridCol w:w="1084"/>
        <w:gridCol w:w="1500"/>
        <w:gridCol w:w="1233"/>
        <w:gridCol w:w="1701"/>
        <w:gridCol w:w="2410"/>
      </w:tblGrid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 w:bidi="ar-SA"/>
              </w:rPr>
              <w:t>序号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 w:bidi="ar-SA"/>
              </w:rPr>
              <w:t>专业学位类别代码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 w:bidi="ar-SA"/>
              </w:rPr>
              <w:t>专业学位   类别名称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 w:bidi="ar-SA"/>
              </w:rPr>
              <w:t>专业学位领域代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 w:bidi="ar-SA"/>
              </w:rPr>
              <w:t>专业学位     领域名称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 w:bidi="ar-SA"/>
              </w:rPr>
              <w:t>授予学位           门类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金融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金融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应用统计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应用统计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5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税务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税务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5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国际商务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国际商务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5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保险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保险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5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资产评估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资产评估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25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审计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审计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律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社会工作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社会工作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35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警务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警务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管理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学科教学（思政）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0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学科教学（语文）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0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学科教学（数学）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0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学科教学（物理）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学科教学（化学）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0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学科教学（生物）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0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学科教学（英语）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0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学科教学（历史）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2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学科教学（地理）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2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1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学科教学（音乐）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2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1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学科教学（体育）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2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1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学科教学（美术）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2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1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现代教育技术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2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1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小学教育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2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1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心理健康教育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2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1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科学与技术教育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2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1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学前教育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2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特殊教育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3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2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职业技术教育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3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7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学校课程与教学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博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3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7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学生发展与教育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博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3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17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领导与管理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教育博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3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体育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2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体育教学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体育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3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体育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2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运动训练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体育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3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体育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20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竞赛组织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体育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3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体育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20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社会体育指导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体育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3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汉语国际教育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汉语国际教育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3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45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应用心理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应用心理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4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英语笔译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4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英语口译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4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0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俄语笔译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4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0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俄语口译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4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0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日语笔译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4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日语口译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4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0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语笔译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4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0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法语口译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4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0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德语笔译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4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德语口译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5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1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朝鲜语笔译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5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1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朝鲜语口译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5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1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西班牙语笔译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5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1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西班牙语口译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5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1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阿拉伯语笔译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5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1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阿拉伯语口译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5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1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泰语笔译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5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1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泰语口译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5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意大利语笔译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5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2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意大利语口译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6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2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越南语笔译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6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12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越南语口译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翻译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6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新闻与传播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新闻与传播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6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55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出版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出版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6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6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物与博物馆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文物与博物馆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6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建筑学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建筑学（硕士、学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6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机械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6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光学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6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0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仪器仪表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6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0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材料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7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0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冶金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7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动力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7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0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电气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7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0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电子与通信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7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0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集成电路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7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控制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7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1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计算机技术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7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1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软件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7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1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建筑与土木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7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1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水利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8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1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测绘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8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1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化学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8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1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地质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8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1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矿业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8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石油与天然气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8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2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纺织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8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2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轻工技术与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8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2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交通运输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8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2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船舶与海洋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8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2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安全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9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2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兵器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9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2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  <w:lang w:val="en-US" w:eastAsia="zh-CN" w:bidi="ar-SA"/>
              </w:rPr>
              <w:t>核能与核技术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9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2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9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2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林业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9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2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环境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9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3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生物医学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9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3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食品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9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3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航空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3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航天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9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3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车辆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0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3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制药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0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3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业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0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3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业设计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0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3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生物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0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3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项目管理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0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4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物流工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0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7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电子与信息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博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0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7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先进制造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博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0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7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生物与医药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博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0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27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能源与环保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博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1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85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城市规划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城市规划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1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51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作物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1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51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园艺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1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510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资源利用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1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510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植物保护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1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510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养殖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1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51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草业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1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510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林业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1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510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渔业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1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510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机械化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2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5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村与区域发展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2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511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科技组织与服务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2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511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信息化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2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511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食品加工与安全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2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511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设施农业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2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511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种业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农业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2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兽医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兽医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2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5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风景园林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风景园林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2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095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林业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林业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2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内科学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3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儿科学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3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0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老年医学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3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0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神经病学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3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0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精神病与精神卫生学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3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皮肤病与性病学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3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0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影像医学与核医学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3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0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检验诊断学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3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0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外科学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3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妇产科学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3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1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眼科学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4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1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耳鼻咽喉科学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4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1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肿瘤学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4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1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  <w:lang w:val="en-US" w:eastAsia="zh-CN" w:bidi="ar-SA"/>
              </w:rPr>
              <w:t>康复医学与理疗学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4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1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运动医学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4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1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麻醉学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4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1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急诊医学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4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2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全科医学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4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2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病理学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4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2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护理学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4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19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不分领域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临床医学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5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口腔医学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口腔医学（博士、硕士）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5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公共卫生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公共卫生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5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护理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护理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5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药学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药学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5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药学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药学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5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7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内科学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5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7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外科学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5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70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骨伤科学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5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70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妇科学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5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70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儿科学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6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7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五官科学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6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70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针灸推拿学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6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70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民族医学（含：藏医学、蒙医学等）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6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0570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西医结合临床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中医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6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51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联合作战指挥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6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51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陆军军事指挥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6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510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炮兵作战指挥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6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510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通信兵作战指挥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6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510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兵作战指挥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6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51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海军军事指挥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7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510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潜艇指挥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7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510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空军军事指挥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7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510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二炮军事指挥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7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5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队政治工作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7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511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后勤指挥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7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1511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装备指挥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军事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7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商管理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51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商管理硕士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商管理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7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商管理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51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高级管理人员工商管理硕士（</w:t>
            </w: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EMBA</w:t>
            </w: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）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商管理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7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公共管理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公共管理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7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5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会计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会计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8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5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旅游管理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旅游管理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8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5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图书情报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图书情报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8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25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管理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工程管理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8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3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艺术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351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音乐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艺术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8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3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艺术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351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戏剧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艺术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8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3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艺术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3510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戏曲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艺术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8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3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艺术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3510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电影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艺术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8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3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艺术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3510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广播电视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艺术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8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3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艺术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351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舞蹈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艺术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t>18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3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艺术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3510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美术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艺术硕士</w:t>
            </w:r>
          </w:p>
        </w:tc>
      </w:tr>
      <w:tr>
        <w:trPr/>
        <w:tc>
          <w:tcPr>
            <w:tcW w:w="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  <w:t>19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3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艺术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13510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艺术设计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  <w:lang w:val="en-US" w:eastAsia="zh-CN" w:bidi="ar-SA"/>
              </w:rPr>
              <w:t>艺术硕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qFormat="1"/>
    <w:lsdException w:name="footer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26</Pages>
  <Words>3048</Words>
  <Characters>17380</Characters>
  <CharactersWithSpaces>20388</CharactersWithSpaces>
  <Paragraphs>4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54:00Z</dcterms:created>
  <dc:creator>杨超</dc:creator>
  <dc:description/>
  <dc:language>en-US</dc:language>
  <cp:lastModifiedBy>杨超</cp:lastModifiedBy>
  <dcterms:modified xsi:type="dcterms:W3CDTF">2021-01-15T03:44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KSOSaveFontToCloudKey">
    <vt:lpwstr>278092817_cloud</vt:lpwstr>
  </property>
</Properties>
</file>